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TopofForm"/>
        <w:rPr/>
      </w:pPr>
      <w:r>
        <w:rPr/>
        <w:t>Top of Form</w:t>
      </w:r>
    </w:p>
    <w:tbl>
      <w:tblPr>
        <w:tblW w:w="4500" w:type="pct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7776"/>
      </w:tblGrid>
      <w:tr>
        <w:trPr/>
        <w:tc>
          <w:tcPr>
            <w:tcW w:w="77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DB9C8" w:val="clear"/>
            <w:vAlign w:val="bottom"/>
          </w:tcPr>
          <w:tbl>
            <w:tblPr>
              <w:tblW w:w="5000" w:type="pct"/>
              <w:jc w:val="left"/>
              <w:tblInd w:w="-22" w:type="dxa"/>
              <w:tblLayout w:type="fixed"/>
              <w:tblCellMar>
                <w:top w:w="150" w:type="dxa"/>
                <w:left w:w="150" w:type="dxa"/>
                <w:bottom w:w="150" w:type="dxa"/>
                <w:right w:w="150" w:type="dxa"/>
              </w:tblCellMar>
            </w:tblPr>
            <w:tblGrid>
              <w:gridCol w:w="7686"/>
            </w:tblGrid>
            <w:tr>
              <w:trPr/>
              <w:tc>
                <w:tcPr>
                  <w:tcW w:w="768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pacing w:before="0" w:after="24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Subject: HIT: Looking for downloadable, free font, sites</w:t>
                    <w:br/>
                    <w:t>MIME-Version: 1.0</w:t>
                    <w:br/>
                    <w:t>Content-Type: text/plain; charset=us-ascii</w:t>
                    <w:br/>
                    <w:t>Content-Transfer-Encoding: 7bit</w:t>
                    <w:br/>
                    <w:br/>
                    <w:t>Happy New Year, Netters:</w:t>
                    <w:br/>
                    <w:br/>
                    <w:t>Many thanks to all who took the time on New Year's Eve to direct me</w:t>
                    <w:br/>
                    <w:t>correctly to great sites and who gave me easy instructions on "how to"</w:t>
                    <w:br/>
                    <w:t>install....for those of you needing the same information, read on. I</w:t>
                    <w:br/>
                    <w:t>used #2 since that one had sites and what sounded like the easiest</w:t>
                    <w:br/>
                    <w:t>instructions. I found a Calligraphy font at Font Magic and installed it</w:t>
                    <w:br/>
                    <w:t>very easily by dragging and dropping it into my Font folder after I had</w:t>
                    <w:br/>
                    <w:t>unzipped it. Hope this helps others....</w:t>
                    <w:br/>
                    <w:br/>
                    <w:t>1.</w:t>
                    <w:br/>
                    <w:t>http://www.momscorner4kids.com/fonts/index.htm</w:t>
                    <w:br/>
                    <w:t>  http://208.233.94.70/fontfairy/webfonts.html</w:t>
                    <w:br/>
                    <w:br/>
                    <w:t>Usually they will come in zipped.  Unzip them and then drag them to the</w:t>
                    <w:br/>
                    <w:t>fonts folder.  That's it.  They will appear in your list of fonts.</w:t>
                    <w:br/>
                    <w:br/>
                    <w:t>2.</w:t>
                    <w:br/>
                    <w:t>Here are some websites that I will be using for a workshop.</w:t>
                    <w:br/>
                    <w:t>Most are for school, but the first one is a general font site.  (See</w:t>
                    <w:br/>
                    <w:t>below for directions</w:t>
                    <w:br/>
                    <w:t>on how to install)</w:t>
                    <w:br/>
                    <w:br/>
                    <w:t>Font Magic</w:t>
                    <w:br/>
                    <w:t>http://www.fontmagic.com/</w:t>
                    <w:br/>
                    <w:br/>
                    <w:t>Teachers Parking Lot - Fonts for Teachers</w:t>
                    <w:br/>
                    <w:t>http://www.fortunecity.com/skyscraper/dos/1232/fontindex.html</w:t>
                    <w:br/>
                    <w:br/>
                    <w:t>Windows Fonts for Kids</w:t>
                    <w:br/>
                    <w:t>http://www.billybear4kids.com/fonts/fonts.htm</w:t>
                    <w:br/>
                    <w:br/>
                    <w:t>Fonts for Kids</w:t>
                    <w:br/>
                    <w:t>http://www.momscorner4kids.com/fonts/index.htm</w:t>
                    <w:br/>
                    <w:br/>
                    <w:t>Fonts</w:t>
                    <w:br/>
                    <w:t>http://www.renaesroom.com/Fonts/fonts.html</w:t>
                    <w:br/>
                    <w:br/>
                    <w:t>Free School Fonts</w:t>
                    <w:br/>
                    <w:t>http://desktoppub.about.com/library/fonts/bl_schoolfree.htm?once=true&amp;</w:t>
                    <w:br/>
                    <w:br/>
                    <w:t>Kids Fonts  (You have to download Aladdin Expander)</w:t>
                    <w:br/>
                    <w:t>http://kidsfonts.mivox.com/</w:t>
                    <w:br/>
                    <w:br/>
                    <w:t>Kids Fonts</w:t>
                    <w:br/>
                    <w:t>http://www.onescrappysite.com/fonts/kids.htm</w:t>
                    <w:br/>
                    <w:br/>
                    <w:t>Installation of fonts:</w:t>
                    <w:br/>
                    <w:br/>
                    <w:t>Most fonts when downloaded are zipped.  Need Winzip to open.  Usually I</w:t>
                    <w:br/>
                    <w:t>download and unzip to my desktop.</w:t>
                    <w:br/>
                    <w:t>When font is on desktop, click on my computer, click on c drive, click</w:t>
                    <w:br/>
                    <w:t>on windows folder,  click on font folder.  When font folder is open,</w:t>
                    <w:br/>
                    <w:t>just drag the font into the folder, and it will install itself.  This</w:t>
                    <w:br/>
                    <w:t>was the easiest way I found to do it.</w:t>
                    <w:br/>
                    <w:br/>
                    <w:t>3.</w:t>
                    <w:br/>
                    <w:t>Any font site that you find via Google that has free fonts are</w:t>
                    <w:br/>
                    <w:t>reputable. Just be aware that fonts are copyrighted, so follow any</w:t>
                    <w:br/>
                    <w:t>restrictions that are put on the fonts from the site you get them.</w:t>
                    <w:br/>
                    <w:br/>
                    <w:t>To install fonts correctly, go to CONTROL PANEL, FONTS, choose FILE,</w:t>
                    <w:br/>
                    <w:t>INSTALL NEW FONTS, and make sure the box that says COPY FONTS TO FONT</w:t>
                    <w:br/>
                    <w:t>FOLDER is checked. You have to navigate to the place on your computer</w:t>
                    <w:br/>
                    <w:t>where you downloaded them, and add them to the list, then install. (I</w:t>
                    <w:br/>
                    <w:t>don't have Windows98 anymore, so some of the menu items might read a bit</w:t>
                    <w:br/>
                    <w:t>differently.)</w:t>
                    <w:br/>
                    <w:br/>
                    <w:t>--</w:t>
                    <w:br/>
                    <w:t>^^^^^^^^^^^^^^^^^^^^^^^^^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31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13:30:00Z</dcterms:created>
  <dc:creator>opsb</dc:creator>
  <dc:description/>
  <dc:language>en-US</dc:language>
  <cp:lastModifiedBy>opsb</cp:lastModifiedBy>
  <dcterms:modified xsi:type="dcterms:W3CDTF">2003-03-19T13:31:00Z</dcterms:modified>
  <cp:revision>1</cp:revision>
  <dc:subject/>
  <dc:title/>
</cp:coreProperties>
</file>